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1"/>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5"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6"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318687432"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7"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360519778"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851807951"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8"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398213034"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366400108"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399237254"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9"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387764307"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 xml:space="preserve">EEP21-8.5.2 </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09-28T17:13:00Z</dcterms:modified>
  <cp:revision>5</cp:revision>
  <dc:subject/>
  <dc:title>Recommendation Template</dc:title>
</cp:coreProperties>
</file>